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zvrijedne Kajinove čarap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valnici su u zagrebačkom stanu IDS-ovca Kajina našli čarape i košulje te sto kila saborskih materijala, koji na crnom tržištu teško mogu naći kupca, pa su morali obijati dalj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va odijela, tri košulje i četiri para čarapa te sto kila saborskih materijala nisu bili zanimljivi provalnicima koji su u srijedu ujutro provalili u stan kojim se koristi saborski zastupnik Damir Kaji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ako su se potrudili obiti vrata na Pantovčaku 141c, lopovima se pronađeno učinilo potpuno nezanimljivo, pa su se Kajinovim stanom samo poslužili kako bi lakše provalili susjedu, piše Novi list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"Radi se o stanu koji je u najmu Sabora, a meni je dan na korištenje i zapravo se u njemu nalaze samo odjeća i papiri. Lopovi nisu imali što ukrasti, pa pretpostavljam da su se razočarani okrenuli susjednom stanu. Dakle, ništa mi nisu ukrali i moj im je stan poslužio kao tranzitni", rekao je IDS-ov saborski zastupnik Kaji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z susjednog stana u vlasništvu 35-godišnjaka nestao je zlatni nakit u vrijednosti od nekoliko tisuća kuna. Napomenimo da je ovo, nakon provale u stan HSLS-ovca i predsjednika Uprave Croatia osiguranja Hrvoja Vojkovića, već druga provala u stanove političara ovoga tjedn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2:16:00Z</dcterms:created>
  <dc:creator>Renato Ristić</dc:creator>
  <dc:description/>
  <cp:keywords/>
  <dc:language>en-US</dc:language>
  <cp:lastModifiedBy>Renato Ristić</cp:lastModifiedBy>
  <dcterms:modified xsi:type="dcterms:W3CDTF">2006-12-22T12:16:00Z</dcterms:modified>
  <cp:revision>2</cp:revision>
  <dc:subject/>
  <dc:title>Za nove životinje treba veći ZOO </dc:title>
</cp:coreProperties>
</file>